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города Архангельска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от 24.03.2015 № 839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 проведении аукцио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Архангельска 16 апреля 2015 года в 15 часов 00 минут (время московское) проводит аукцион на право заключения договора аренды имущества,  принадлежащего муниципальному образованию «Город Архангельск», указанного в пункте 9 настоящего извещения, 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: открытый по составу участников и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 436. Регистрация участников аукциона 16 апреля 2015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5, 4 этаж, каб. 434, в рабочие дни с 9 до 12 часов и с 14 до 16 часов (время московское), в течение двух рабочих дней после предоставления письма-заявки заинтересованным лицом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в Отделении Архангельск г. Архангельск, БИК 041117001. Назначение платежа: перечисляется задаток для участия в аукционе 16 апреля 2015 г. в 15 часов 00 минут (время московское) на право заключения договора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на расчетный счет - по 14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ункте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5 марта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 апрел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Ленина, д.5, каб.436, 14 апреля 2015 года в 15 часов 30 минут (время московское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6 апреля 2015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                           до 08 апрел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арендной платы за муниципальное имущество за период с 01.05.2015 по 30.09.2015 в течение 10 банковских дней с момента передачи муниципального имущества по передаточному 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 – с 01.05.2015 по 30.09.2015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10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рыночная стоимость платы за пользование муниципальным имуществом по договору</w:t>
            </w:r>
          </w:p>
          <w:p>
            <w:pPr>
              <w:pStyle w:val="Normal"/>
              <w:jc w:val="center"/>
              <w:rPr/>
            </w:pPr>
            <w:r>
              <w:rPr/>
              <w:t>(руб. 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 (руб. без учета НДС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 (руб. 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965" cy="838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965" cy="838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965" cy="838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0:00Z</dcterms:created>
  <dc:creator>FeklistovAN</dc:creator>
  <dc:description/>
  <cp:keywords/>
  <dc:language>en-US</dc:language>
  <cp:lastModifiedBy>Мария Сергеевна Пасторина</cp:lastModifiedBy>
  <cp:lastPrinted>2014-03-19T12:11:00Z</cp:lastPrinted>
  <dcterms:modified xsi:type="dcterms:W3CDTF">2015-03-24T09:09:00Z</dcterms:modified>
  <cp:revision>19</cp:revision>
  <dc:subject/>
  <dc:title>                                                                                     </dc:title>
</cp:coreProperties>
</file>